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leep can help cure depression in teens</w:t>
      </w:r>
    </w:p>
    <w:p>
      <w:pPr>
        <w:pStyle w:val="Articledate"/>
        <w:rPr/>
      </w:pPr>
      <w:hyperlink r:id="rId2">
        <w:r>
          <w:rPr>
            <w:rStyle w:val="InternetLink"/>
          </w:rPr>
          <w:t>Jan 4 2010</w:t>
        </w:r>
      </w:hyperlink>
      <w:r>
        <w:rPr/>
        <w:t xml:space="preserve"> 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GOING to bed earlier protects teenagers against depression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Scientists in New York studied 15,500 12 to 18-year-olds and found those who went to sleep after midnight were 24 per cent more likely to have depression than those who went before 10pm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Those who slept fewer than five hours a night had a 71 per cent higher risk of depression than those who slept eight hours, according to the findings reported in the journal Sleep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It is estimated 80,000 UK children and young people have depression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The researchers, from Columbia University Medical Center, looked at data from teens collected in the 1990s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As well as the higher risk of depression, those who were set a bedtime by their parents of after midnight were 20 per cent more likely to think about suicide than those whose bedtime was 10pm or earlier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Teens who reported they "usually get enough sleep" were 65 per cent less likely to be depressed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On average, the youngsters were having seven hours and 53 minutes of sleep a night - less than the nine hours recommended at that age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Study leader Dr James Gangwisch said a lack of sleep could affect emotional brain responses and lead to moodiness that hindered the ability to cope with daily stresses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He added: "Adequate quality sleep could therefore be a preventative measure against depression and a treatment for depression."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Sarah Brennan, chief executive at the mental health charity YoungMinds, said: "Enough sleep, good food and regular exercise are essential to stay emotionally healthy.</w:t>
      </w:r>
    </w:p>
    <w:p>
      <w:pPr>
        <w:pStyle w:val="NormalWeb"/>
        <w:rPr>
          <w:rFonts w:eastAsia="Times New Roman"/>
          <w:sz w:val="28"/>
        </w:rPr>
      </w:pPr>
      <w:r>
        <w:rPr>
          <w:rFonts w:eastAsia="Times New Roman"/>
          <w:sz w:val="28"/>
        </w:rPr>
        <w:t>"Nearly 80,000 children and young people suffer with depression, yet we are still failing to provide them with the support to cope with it."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ly Record, Scotland</w:t>
      </w:r>
    </w:p>
    <w:p>
      <w:pPr>
        <w:pStyle w:val="Normal"/>
        <w:rPr/>
      </w:pPr>
      <w:hyperlink r:id="rId3">
        <w:r>
          <w:rPr>
            <w:rStyle w:val="InternetLink"/>
          </w:rPr>
          <w:t>http://www.dailyrecord.co.uk/news/health-news/2010/01/04/sleep-can-help-cure-depression-in-teens-86908-21941117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kern w:val="2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ate">
    <w:name w:val="article-date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record.co.uk/news/health-news/2010/01/04/" TargetMode="External"/><Relationship Id="rId3" Type="http://schemas.openxmlformats.org/officeDocument/2006/relationships/hyperlink" Target="http://www.dailyrecord.co.uk/news/health-news/2010/01/04/sleep-can-help-cure-depression-in-teens-86908-2194111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24:00Z</dcterms:created>
  <dc:creator>Columbus School District</dc:creator>
  <dc:description/>
  <cp:keywords/>
  <dc:language>en-US</dc:language>
  <cp:lastModifiedBy>Columbus School District</cp:lastModifiedBy>
  <dcterms:modified xsi:type="dcterms:W3CDTF">2010-01-06T18:26:00Z</dcterms:modified>
  <cp:revision>1</cp:revision>
  <dc:subject/>
  <dc:title>Sleep can help cure depression in teens</dc:title>
</cp:coreProperties>
</file>